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dia Literacy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ed:  A bibliography that gives urls for Wordle, Diigo, blog, </w:t>
      </w:r>
    </w:p>
    <w:p>
      <w:pPr>
        <w:pStyle w:val="Normal"/>
        <w:rPr/>
      </w:pPr>
      <w:r>
        <w:rPr/>
      </w:r>
    </w:p>
    <w:tbl>
      <w:tblPr>
        <w:tblW w:w="11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4652"/>
        <w:gridCol w:w="433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– 9:4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learning targets, logistics, etc.  Pass out course materials, review learning targe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ing Activity – background about media literacy – 60 second freewrite – then report out in rounds – turn into word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 this wordle at the head of the blog that they will use to respond to Bring it to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brief wordle – how could this be used in your class?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  <w:br/>
            </w:r>
          </w:p>
          <w:p>
            <w:pPr>
              <w:pStyle w:val="Normal"/>
              <w:rPr/>
            </w:pPr>
            <w:r>
              <w:rPr/>
              <w:t>Need wordle up and run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ed blog set up so wordle can be imported once it’s d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log to be used as “reflective journal” – What are you learning about accessing, analyzing and evaluating media messages?  How is using media tools helping you to lear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to 11:1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bout Diigo – show overview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n they set up account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uide them through adding their first article – project looksharp tex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and annotate and tag a foundational media literacy text.  See column for url</w:t>
            </w:r>
          </w:p>
          <w:p>
            <w:pPr>
              <w:pStyle w:val="Normal"/>
              <w:rPr/>
            </w:pPr>
            <w:r>
              <w:rPr/>
              <w:t>Work through that – then they need to use a protocol in small groups (would be great if you can figure out a tool for this!) to summarize their understanding of the definition of media literacy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igo to be used throughout the course to organize their resources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 with the opening page for Project Looksharp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ithaca.edu/looksharp/?action=about&amp;PHPSESSID=237f0fda1defc9f10b4f91cbe2fccd43</w:t>
              </w:r>
            </w:hyperlink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 to noon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on to 1:3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 literacy 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the questions – Jeff to decide whether to access elec. or put in hand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using the questions to analyze an image and 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y analyze images in small groups – share find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 to 1:4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45 to 2:3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ilding an image and video library through Dii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ct Looksharp 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 they have some work time to do this for projects they might have in mind for the fall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 to teach how to find appropriate images, how to download properly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 to provide a list of places where people can go to get cool images – opportunities to provoke your students’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 to teach how to bookmark through Diigo to create an image ban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0 to 3 p.m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troduce Blog – for reflective journal.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 – Classroom 21</w:t>
            </w:r>
          </w:p>
          <w:p>
            <w:pPr>
              <w:pStyle w:val="Normal"/>
              <w:rPr/>
            </w:pPr>
            <w:r>
              <w:rPr/>
              <w:t xml:space="preserve">Password is medialit -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90"/>
        <w:gridCol w:w="44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to 9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ing activity – do they go into the blog and read something that’s been posted since they left the day before?  (I think yes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 come to circle – discu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 ground rules for the day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:30 to 10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Diigo account to read Chris’s overview – make sure they know they are having a Socratic Seminar 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 – what can they take away from their Diigo accounts into their Socratic seminar???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:30 to 10: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Socratic Seminar on Chris’s artic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 to set up Socratic Seminar, Jeff to videota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to 1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 to no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 to use videotape to lead reflective activit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rief how using the videotape helped them or would help them improve their wor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 – structure this so that they make the connection between their students’ work and using videotape to help kids reflect and revise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on to 12: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:45 to 12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site Credibility Experi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 have to keep this kind of short I think…focused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to 1 p.m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to 2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ing Internet Sources to Frame Text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irs Read of Each Chapter – and examine web resources together.  MAYBE THEY CHOOSE A CHAPTER OF INTEREST vs. JIGSAW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– how did the additional resources enhance your understanding of your chosen top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how this “using internet” approach could be used to plan “text sets” for kids (do something on a topic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 – structure this in some meaningful way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ke away should be some kind of planning form that helps them create “multi media” text resources for kids -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0 to 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og reflection</w:t>
            </w:r>
          </w:p>
          <w:p>
            <w:pPr>
              <w:pStyle w:val="Normal"/>
              <w:rPr/>
            </w:pPr>
            <w:r>
              <w:rPr/>
              <w:t>Closing Circ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90"/>
        <w:gridCol w:w="44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to 9: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</w:t>
            </w:r>
          </w:p>
          <w:p>
            <w:pPr>
              <w:pStyle w:val="Normal"/>
              <w:rPr/>
            </w:pPr>
            <w:r>
              <w:rPr/>
              <w:t>Sound bites from kids – national media camp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ghlight Jeff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to lead but JEFF has work to do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ittle bit of personal story from Jeff about his production class and some great kid wor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to 11 a.m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wel Experience – teaches them how to plan a media message -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production 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ing a message for an aud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rief – how could this be used to teach CONTEN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to no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on to 1 p.m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roduce Voice Thread production t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 using Tapestry posters and/or Syracuse video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 basic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to 2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e voicethreads, then we “gallery” walk via voice thread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F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30 to 2:4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al blog -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:45 to 3 p.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ing – Wordle!  Revisit all that they have learned – make a new Wordle – compare and contrast – what’s change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RY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haca.edu/looksharp/?action=about&amp;PHPSESSID=237f0fda1defc9f10b4f91cbe2fccd4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6:56:00Z</dcterms:created>
  <dc:creator>Cheryl Becker Dobbertin</dc:creator>
  <dc:description/>
  <cp:keywords/>
  <dc:language>en-US</dc:language>
  <cp:lastModifiedBy>Cheryl Becker Dobbertin</cp:lastModifiedBy>
  <dcterms:modified xsi:type="dcterms:W3CDTF">2010-06-25T20:39:00Z</dcterms:modified>
  <cp:revision>6</cp:revision>
  <dc:subject/>
  <dc:title>Media Literacy Agenda</dc:title>
</cp:coreProperties>
</file>